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266"/>
        <w:gridCol w:w="1467"/>
        <w:gridCol w:w="899"/>
        <w:gridCol w:w="1277"/>
        <w:gridCol w:w="3173"/>
        <w:gridCol w:w="423"/>
        <w:gridCol w:w="1499"/>
        <w:gridCol w:w="1961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emirna Zemlja</w:t>
            </w:r>
          </w:p>
        </w:tc>
      </w:tr>
      <w:tr>
        <w:trPr>
          <w:trHeight w:val="345" w:hRule="atLeast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4.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54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pomicanje razlomljenih dijelova Zemljine kor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omjenljivost reljefa pod utjecajem vanjskih i unutarnjih procesa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Style w:val="Normaltextrun"/>
                <w:rFonts w:cs="Times New Roman" w:ascii="Times New Roman" w:hAnsi="Times New Roman"/>
                <w:color w:val="231F20"/>
                <w:sz w:val="24"/>
                <w:szCs w:val="24"/>
              </w:rPr>
              <w:t>Opisuje postupke i ponašanje pri potresu.</w:t>
            </w:r>
            <w:r>
              <w:rPr>
                <w:rStyle w:val="Eop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 učitel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analizi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grafički prilog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s učiteljem i ostalim učenicima u razredu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mjenljivost reljef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 o pomicanju razlomljenih dijelova Zemljine površin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i načina pokreta razlomljenih dijelova Zemljine površin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smeno izlaganje učitelja o pomicanju razlomljenih dijelova Zemljine površine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 bilježnicu tri načina pokreta razlomljenih dijelova Zemljine površine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Održiv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dr A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očava da u prirodi postoji međudjelovanje i međuovisnos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nterpretirati fotografije, crteže , tematske kar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ogički povezati sadržaj, pravilno i jezgrovito ispisati 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irodoslovn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isati prirodne pojav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itosferne ploč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 učitel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analizi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grafički prilog s E-sfer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hr-HR"/>
                </w:rPr>
                <w:t>https://www.e-sfera.hr/dodatni-digitalni-sadrzaji/015d5ff1-5bcf-4cf2-8df4-e1820435db88/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s učiteljem i ostalim učenicima u razredu o promjenama izgleda površine Zemlje kroz prošlost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za nastavni sat pripremljen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SC8KZltMzi4i_grQOHzPJ</w:t>
              </w:r>
            </w:hyperlink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otič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znatiželju učenik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grafički prilog s E-sfer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hr-HR"/>
                </w:rPr>
                <w:t>https://www.e-sfera.hr/dodatni-digitalni-sadrzaji/015d5ff1-5bcf-4cf2-8df4-e1820435db88/</w:t>
              </w:r>
            </w:hyperlink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r-HR"/>
              </w:rPr>
              <w:t xml:space="preserve"> učenike na projicirani grafički prilog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 xml:space="preserve">Je li Zemlja oduvijek izgledala ovako?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Koje promjene uočavaš?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Znaš li što je uzrok tih promjena?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hr-HR"/>
              </w:rPr>
              <w:t xml:space="preserve">raspravlja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hr-HR"/>
              </w:rPr>
              <w:t>s učenicima o njihovim odgovorima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mjenljivost reljef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 o pomicanju razlomljenih dijelova Zemljine površin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015d5ff1-5bcf-4cf2-8df4-e1820435db88/?jumpTo=section_7</w:t>
              </w:r>
            </w:hyperlink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i načina pokre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omljenih dijelova Zemljine površin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smeno izlaganje učitelja o pokretim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omljenih dijelova Zemljine površin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 bilježnicu tri nači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omljenih dijelova Zemljine površin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zadatak u radnoj bilježnici na str. 66.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meno izlaganje učitelja o boranju i rasjedanju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mjenljivost reljef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ilješke na ploč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deo prilog s E-sfere o pomicanju razlomljenih dijelova Zemljine površin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015d5ff1-5bcf-4cf2-8df4-e1820435db88/?jumpTo=section_7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tanje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Je li Zemljina kora cjelovit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 koja se tri načina pomiču razlomljeni dijelovi Zemljine kore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sk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loču tri načina pokreta razlomljenih dijelova Zemljine ko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pokrete razlomljenih dijelova Zemljine kore</w:t>
            </w:r>
          </w:p>
          <w:p>
            <w:pPr>
              <w:pStyle w:val="Odlomakpopisa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logu pomicanja dijelova Zemljine kore na promjenljivost reljef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5. zadatak u radnoj bilježnici na str. 6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oranje i rasjedan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ntalni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i izrav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maću zadać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B. str. 66. 1. 2. 3. i 4. zadatak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mirna Zemlja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reljef se mijenja pod utjecajem unutarnjih sila i vanjskih procesa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vanjski procesi- uravnjuju Zemljinu površinu (preoblikuju reljef)</w:t>
            </w:r>
          </w:p>
          <w:p>
            <w:pPr>
              <w:pStyle w:val="Standard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unutarnje sile- razlamaju, spuštaju i izdižu Zemljinu površinu (oblikuju reljef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OSFERA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mljina kora i gornji dio plaš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lomljena je na manje dijelove-litosferne ploč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icanje razlomljenih dijelova Zemljine k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86190" cy="113030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619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kreti razlomljenih dijelova Zemljine ko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micanje-nova Zemljina kor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odvlačenje- dubokomorski jarak, planinski lanc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micanje-potresi</w:t>
            </w:r>
          </w:p>
          <w:p>
            <w:pPr>
              <w:pStyle w:val="StandardWeb"/>
              <w:rPr/>
            </w:pPr>
            <w:r>
              <w:rPr/>
              <w:t>dijelovi Zemljine kore pod utjecajem jakog pritiska stišću se, svijaju i pucaju</w:t>
            </w:r>
          </w:p>
          <w:p>
            <w:pPr>
              <w:pStyle w:val="StandardWeb"/>
              <w:rPr/>
            </w:pPr>
            <w:r>
              <w:rPr/>
              <w:t>svijanje slojeva-boranje-</w:t>
            </w:r>
            <w:r>
              <w:rPr>
                <w:rStyle w:val="StrongEmphasis"/>
              </w:rPr>
              <w:t>BORE</w:t>
            </w:r>
          </w:p>
          <w:p>
            <w:pPr>
              <w:pStyle w:val="StandardWeb"/>
              <w:rPr/>
            </w:pPr>
            <w:r>
              <w:rPr/>
              <w:t>pomicanje slojeva</w:t>
            </w:r>
            <w:r>
              <w:rPr>
                <w:lang w:val="en-US"/>
              </w:rPr>
              <w:t>-</w:t>
            </w:r>
            <w:r>
              <w:rPr/>
              <w:t xml:space="preserve"> rasjedanje-</w:t>
            </w:r>
            <w:r>
              <w:rPr>
                <w:rStyle w:val="StrongEmphasis"/>
              </w:rPr>
              <w:t>RASJED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i prilog 1.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 plastelina ili ručnika napravite blok od nekoliko slojeva različitih boja. Pritišćite slojeve bočno tako da se naboraju. Zašto su se slojevi svinuli?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 unutarnje procese koji utječe na oblikovanje reljefa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priloženog crteža navedi pokrete razlomljenih dijelova Zemljine kore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2180" cy="15455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2180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ako je nastala Himalaja. Riješi u radnoj bilježnici na str. 67. 6. zadatak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. Curić: Školski geografski leksikon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geografija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;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www.skolskiportal.hr</w:t>
              </w:r>
            </w:hyperlink>
            <w:r>
              <w:rPr>
                <w:rFonts w:cs="Times New Roman" w:ascii="Times New Roman" w:hAnsi="Times New Roman"/>
                <w:color w:val="0070C0"/>
                <w:sz w:val="24"/>
                <w:szCs w:val="24"/>
                <w:u w:val="single"/>
              </w:rPr>
              <w:t xml:space="preserve"> ;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http://www.enciklopedija.hr/</w:t>
              </w:r>
            </w:hyperlink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Heading1"/>
              <w:rPr>
                <w:kern w:val="2"/>
                <w:lang w:val="en-US" w:eastAsia="en-US"/>
              </w:rPr>
            </w:pPr>
            <w:hyperlink r:id="rId12">
              <w:r>
                <w:rPr>
                  <w:rStyle w:val="InternetLink"/>
                  <w:b/>
                </w:rPr>
                <w:t>https://www.youtube.com/watch?v=tcPghqnnTVk</w:t>
              </w:r>
            </w:hyperlink>
            <w:r>
              <w:rPr/>
              <w:t xml:space="preserve">   </w:t>
            </w:r>
            <w:r>
              <w:rPr>
                <w:b w:val="false"/>
              </w:rPr>
              <w:t>(</w:t>
            </w:r>
            <w:r>
              <w:rPr>
                <w:b w:val="false"/>
                <w:kern w:val="2"/>
                <w:lang w:val="en-US" w:eastAsia="en-US"/>
              </w:rPr>
              <w:t>Plate Tectonics for Kids)</w:t>
            </w:r>
          </w:p>
          <w:p>
            <w:pPr>
              <w:pStyle w:val="Heading1"/>
              <w:rPr>
                <w:b w:val="false"/>
                <w:b w:val="false"/>
                <w:bCs w:val="false"/>
                <w:kern w:val="2"/>
                <w:lang w:val="en-US" w:eastAsia="en-US"/>
              </w:rPr>
            </w:pPr>
            <w:hyperlink r:id="rId13">
              <w:r>
                <w:rPr>
                  <w:rStyle w:val="InternetLink"/>
                  <w:b/>
                  <w:bCs/>
                  <w:kern w:val="2"/>
                  <w:lang w:val="en-US" w:eastAsia="en-US"/>
                </w:rPr>
                <w:t>https://wakelet.com/wake/SC8KZltMzi4i_grQOHzPJ</w:t>
              </w:r>
            </w:hyperlink>
            <w:r>
              <w:rPr>
                <w:b w:val="false"/>
                <w:bCs w:val="false"/>
                <w:kern w:val="2"/>
                <w:lang w:val="en-US" w:eastAsia="en-US"/>
              </w:rPr>
              <w:t xml:space="preserve"> ( materijali za nastavni sat pripremljeni u digitalnom alatu Wakelet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kern w:val="2"/>
                <w:lang w:val="en-US" w:eastAsia="en-US"/>
              </w:rPr>
            </w:pPr>
            <w:r>
              <w:rPr>
                <w:b/>
                <w:bCs/>
                <w:kern w:val="2"/>
                <w:lang w:val="en-US" w:eastAsia="en-US"/>
              </w:rPr>
            </w:r>
          </w:p>
        </w:tc>
      </w:tr>
    </w:tbl>
    <w:p>
      <w:pPr>
        <w:pStyle w:val="Normal"/>
        <w:rPr/>
      </w:pPr>
      <w:bookmarkStart w:id="0" w:name="_Hlk14361779"/>
      <w:bookmarkEnd w:id="0"/>
      <w:r>
        <w:rPr>
          <w:rFonts w:cs="Times New Roman" w:ascii="Times New Roman" w:hAnsi="Times New Roman"/>
          <w:sz w:val="24"/>
          <w:szCs w:val="24"/>
        </w:rPr>
        <w:t>*</w:t>
      </w:r>
      <w:bookmarkStart w:id="1" w:name="_Hlk14945740"/>
      <w:r>
        <w:rPr>
          <w:rFonts w:cs="Times New Roman" w:ascii="Times New Roman" w:hAnsi="Times New Roman"/>
          <w:sz w:val="24"/>
          <w:szCs w:val="24"/>
        </w:rPr>
        <w:t xml:space="preserve"> 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361779"/>
      <w:bookmarkStart w:id="3" w:name="_Hlk14361779"/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5146963"/>
      <w:bookmarkStart w:id="5" w:name="_Hlk15146963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 s pitanjima za provjeru usvojenosti  ishoda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5146963"/>
      <w:bookmarkStart w:id="7" w:name="_Hlk15146963"/>
      <w:bookmarkEnd w:id="7"/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15147167"/>
      <w:bookmarkEnd w:id="8"/>
      <w:r>
        <w:rPr>
          <w:rFonts w:cs="Times New Roman" w:ascii="Times New Roman" w:hAnsi="Times New Roman"/>
          <w:b/>
          <w:sz w:val="24"/>
          <w:szCs w:val="24"/>
        </w:rPr>
        <w:t>Ime i prezime: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/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karticu učitelju/ici.</w:t>
      </w:r>
    </w:p>
    <w:p>
      <w:pPr>
        <w:pStyle w:val="Odlomakpopis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emirna Zemlja</w:t>
      </w:r>
    </w:p>
    <w:p>
      <w:pPr>
        <w:pStyle w:val="Odlomakpopis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rPr/>
      </w:pPr>
      <w:bookmarkStart w:id="9" w:name="_Hlk140942672"/>
      <w:r>
        <w:rPr>
          <w:rFonts w:cs="Times New Roman" w:ascii="Times New Roman" w:hAnsi="Times New Roman"/>
          <w:sz w:val="24"/>
          <w:szCs w:val="24"/>
        </w:rPr>
        <w:t>1. Nabroji tri unutarnja procesa koji utječu na oblikovanje reljefa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 crtu ispod crteža napiši koji je pokret razlomljenih dijelova Zemljine kore prikazan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65980" cy="1205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_Hlk15147167"/>
      <w:bookmarkStart w:id="11" w:name="_Hlk15147167"/>
      <w:bookmarkEnd w:id="11"/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to nastaje kao posljedica smicanja dviju litosfernih ploča. Jedan je odgovor točan.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720" w:hanging="0"/>
        <w:contextualSpacing/>
        <w:rPr/>
      </w:pPr>
      <w:bookmarkStart w:id="12" w:name="_Hlk140942672"/>
      <w:r>
        <w:rPr>
          <w:rFonts w:cs="Times New Roman" w:ascii="Times New Roman" w:hAnsi="Times New Roman"/>
          <w:sz w:val="24"/>
          <w:szCs w:val="24"/>
        </w:rPr>
        <w:t>a) dubokomorski jarak          b) nova Zemljina kora    c) planinski lanac             d) potres</w:t>
      </w:r>
      <w:bookmarkEnd w:id="12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015d5ff1-5bcf-4cf2-8df4-e1820435db88/" TargetMode="External"/><Relationship Id="rId3" Type="http://schemas.openxmlformats.org/officeDocument/2006/relationships/hyperlink" Target="https://wakelet.com/wake/SC8KZltMzi4i_grQOHzPJ" TargetMode="External"/><Relationship Id="rId4" Type="http://schemas.openxmlformats.org/officeDocument/2006/relationships/hyperlink" Target="https://www.e-sfera.hr/dodatni-digitalni-sadrzaji/015d5ff1-5bcf-4cf2-8df4-e1820435db88/" TargetMode="External"/><Relationship Id="rId5" Type="http://schemas.openxmlformats.org/officeDocument/2006/relationships/hyperlink" Target="https://www.e-sfera.hr/dodatni-digitalni-sadrzaji/015d5ff1-5bcf-4cf2-8df4-e1820435db88/?jumpTo=section_7" TargetMode="External"/><Relationship Id="rId6" Type="http://schemas.openxmlformats.org/officeDocument/2006/relationships/hyperlink" Target="https://www.e-sfera.hr/dodatni-digitalni-sadrzaji/015d5ff1-5bcf-4cf2-8df4-e1820435db88/?jumpTo=section_7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www.geografija.hr/" TargetMode="External"/><Relationship Id="rId10" Type="http://schemas.openxmlformats.org/officeDocument/2006/relationships/hyperlink" Target="http://www.skolskiportal.hr/" TargetMode="External"/><Relationship Id="rId11" Type="http://schemas.openxmlformats.org/officeDocument/2006/relationships/hyperlink" Target="http://www.enciklopedija.hr/" TargetMode="External"/><Relationship Id="rId12" Type="http://schemas.openxmlformats.org/officeDocument/2006/relationships/hyperlink" Target="https://www.youtube.com/watch?v=tcPghqnnTVk" TargetMode="External"/><Relationship Id="rId13" Type="http://schemas.openxmlformats.org/officeDocument/2006/relationships/hyperlink" Target="https://wakelet.com/wake/SC8KZltMzi4i_grQOHzPJ" TargetMode="External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16:25:00Z</dcterms:created>
  <dc:creator>Jasna</dc:creator>
  <dc:description/>
  <cp:keywords/>
  <dc:language>en-US</dc:language>
  <cp:lastModifiedBy>Vinko Balaško</cp:lastModifiedBy>
  <dcterms:modified xsi:type="dcterms:W3CDTF">2023-07-23T16:29:00Z</dcterms:modified>
  <cp:revision>3</cp:revision>
  <dc:subject/>
  <dc:title/>
</cp:coreProperties>
</file>